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20:23:00Z</dcterms:created>
  <dc:creator>קו</dc:creator>
  <dc:description/>
  <dc:language>en-US</dc:language>
  <cp:lastModifiedBy>Yuval</cp:lastModifiedBy>
  <dcterms:modified xsi:type="dcterms:W3CDTF">2008-02-25T21:14:00Z</dcterms:modified>
  <cp:revision>19</cp:revision>
  <dc:subject/>
  <dc:title>פעילות גופנית וצריכת נוזלים – מספר עצות מעשיות יובל קסוטו</dc:title>
</cp:coreProperties>
</file>