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9.png" ContentType="image/png"/>
  <Override PartName="/word/media/image19.jpeg" ContentType="image/jpeg"/>
  <Override PartName="/word/media/image25.png" ContentType="image/png"/>
  <Override PartName="/word/media/image42.jpeg" ContentType="image/jpeg"/>
  <Override PartName="/word/media/image28.jpeg" ContentType="image/jpeg"/>
  <Override PartName="/word/media/image51.jpeg" ContentType="image/jpeg"/>
  <Override PartName="/word/media/image18.png" ContentType="image/png"/>
  <Override PartName="/word/media/image16.png" ContentType="image/png"/>
  <Override PartName="/word/media/image49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6.png" ContentType="image/png"/>
  <Override PartName="/word/media/image17.jpeg" ContentType="image/jpeg"/>
  <Override PartName="/word/media/image34.jpeg" ContentType="image/jpeg"/>
  <Override PartName="/word/media/image35.wmf" ContentType="image/x-wmf"/>
  <Override PartName="/word/media/image32.jpeg" ContentType="image/jpeg"/>
  <Override PartName="/word/media/image5.jpeg" ContentType="image/jpeg"/>
  <Override PartName="/word/media/image38.jpeg" ContentType="image/jpeg"/>
  <Override PartName="/word/media/image33.jpeg" ContentType="image/jpeg"/>
  <Override PartName="/word/media/image39.jpeg" ContentType="image/jpeg"/>
  <Override PartName="/word/media/image41.jpeg" ContentType="image/jpeg"/>
  <Override PartName="/word/media/image44.png" ContentType="image/png"/>
  <Override PartName="/word/media/image45.jpeg" ContentType="image/jpeg"/>
  <Override PartName="/word/media/image43.jpeg" ContentType="image/jpeg"/>
  <Override PartName="/word/media/image46.jpeg" ContentType="image/jpeg"/>
  <Override PartName="/word/media/image48.jpeg" ContentType="image/jpeg"/>
  <Override PartName="/word/media/image52.jpeg" ContentType="image/jpeg"/>
  <Override PartName="/word/media/image12.wmf" ContentType="image/x-wmf"/>
  <Override PartName="/word/media/image47.wmf" ContentType="image/x-wmf"/>
  <Override PartName="/word/media/image31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4.jpeg" ContentType="image/jpeg"/>
  <Override PartName="/word/media/image40.png" ContentType="image/png"/>
  <Override PartName="/word/media/image8.wmf" ContentType="image/x-wmf"/>
  <Override PartName="/word/media/image30.jpeg" ContentType="image/jpeg"/>
  <Override PartName="/word/media/image37.wmf" ContentType="image/x-wmf"/>
  <Override PartName="/word/media/image7.wmf" ContentType="image/x-wmf"/>
  <Override PartName="/word/media/image20.jpeg" ContentType="image/jpeg"/>
  <Override PartName="/word/media/image6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w w:val="100"/>
          <w:sz w:val="32"/>
          <w:szCs w:val="32"/>
          <w:shd w:fill="000000" w:val="clear"/>
          <w:lang w:val="en-US" w:eastAsia="en-US" w:bidi="he-IL"/>
        </w:rPr>
      </w:pPr>
      <w:r>
        <w:rPr>
          <w:color w:val="000000"/>
          <w:w w:val="100"/>
          <w:sz w:val="32"/>
          <w:szCs w:val="32"/>
          <w:shd w:fill="000000" w:val="clear"/>
          <w:rtl w:val="true"/>
          <w:lang w:val="en-US" w:eastAsia="en-US" w:bidi="he-I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9pt;margin-top:-36pt;width:217.45pt;height:44.95pt;mso-wrap-style:none;v-text-anchor:middle" type="_x0000_t136">
            <v:path textpathok="t"/>
            <v:textpath on="t" fitshape="t" string="השלד על עצמותיו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color w:val="000000"/>
          <w:w w:val="100"/>
          <w:sz w:val="0"/>
          <w:szCs w:val="0"/>
          <w:shd w:fill="000000" w:val="clear"/>
          <w:lang w:val="en-US" w:bidi="he-IL"/>
        </w:rPr>
      </w:pPr>
      <w:r>
        <w:rPr>
          <w:color w:val="000000"/>
          <w:w w:val="100"/>
          <w:sz w:val="0"/>
          <w:szCs w:val="0"/>
          <w:shd w:fill="000000" w:val="clear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w w:val="100"/>
          <w:sz w:val="0"/>
          <w:szCs w:val="0"/>
          <w:shd w:fill="000000" w:val="clear"/>
          <w:lang w:val="en-US" w:bidi="he-IL"/>
        </w:rPr>
      </w:pPr>
      <w:r>
        <w:rPr>
          <w:color w:val="000000"/>
          <w:w w:val="100"/>
          <w:sz w:val="0"/>
          <w:szCs w:val="0"/>
          <w:shd w:fill="000000" w:val="clear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w w:val="100"/>
          <w:sz w:val="32"/>
          <w:szCs w:val="32"/>
          <w:shd w:fill="000000" w:val="clear"/>
          <w:lang w:val="en-US" w:eastAsia="en-US" w:bidi="he-IL"/>
        </w:rPr>
      </w:pPr>
      <w:r>
        <w:rPr>
          <w:color w:val="000000"/>
          <w:w w:val="100"/>
          <w:sz w:val="32"/>
          <w:szCs w:val="32"/>
          <w:shd w:fill="000000" w:val="clear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pt" to="225pt,32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he-IL"/>
        </w:rPr>
      </w:pPr>
      <w:r>
        <w:rPr>
          <w:sz w:val="32"/>
          <w:szCs w:val="32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198755</wp:posOffset>
            </wp:positionV>
            <wp:extent cx="6971665" cy="6279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89" t="14126" r="152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גולגול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1755</wp:posOffset>
                </wp:positionV>
                <wp:extent cx="1028700" cy="571500"/>
                <wp:effectExtent l="9525" t="171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5pt" to="170.95pt,50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שכמ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11430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96.95pt,4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בריח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1600200" cy="114300"/>
                <wp:effectExtent l="0" t="19050" r="1905" b="48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332.95pt,13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חז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11430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5pt" to="305.95pt,3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צלעות</w:t>
      </w:r>
      <w:r>
        <w:rPr>
          <w:rtl w:val="true"/>
          <w:lang w:bidi="he-IL"/>
        </w:rPr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1371600" cy="228600"/>
                <wp:effectExtent l="3175" t="1905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5pt" to="170.95pt,29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חוליו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65pt" to="242.95pt,11.6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חישור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457200" cy="114300"/>
                <wp:effectExtent l="635" t="1905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5pt" to="242.95pt,15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גומד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-2507615</wp:posOffset>
                </wp:positionV>
                <wp:extent cx="1028700" cy="114300"/>
                <wp:effectExtent l="0" t="44450" r="254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97.45pt" to="305.95pt,-188.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1371600" cy="114300"/>
                <wp:effectExtent l="0" t="47625" r="190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305.95pt,11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אגן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228600" cy="571500"/>
                <wp:effectExtent l="17780" t="635" r="1079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pt" to="179.95pt,55.4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228600" cy="457200"/>
                <wp:effectExtent l="17145" t="0" r="63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pt" to="179.95pt,45.8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 xml:space="preserve">שורש כף היד </w:t>
      </w:r>
      <w:r>
        <w:rPr>
          <w:rtl w:val="true"/>
          <w:lang w:bidi="he-IL"/>
        </w:rPr>
        <w:t>(</w:t>
      </w:r>
      <w:r>
        <w:rPr>
          <w:lang w:bidi="he-IL"/>
        </w:rPr>
        <w:t>8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 xml:space="preserve">גלילי כף היד </w:t>
      </w:r>
      <w:r>
        <w:rPr>
          <w:rtl w:val="true"/>
          <w:lang w:bidi="he-IL"/>
        </w:rPr>
        <w:t>(</w:t>
      </w:r>
      <w:r>
        <w:rPr>
          <w:lang w:bidi="he-IL"/>
        </w:rPr>
        <w:t>5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857250</wp:posOffset>
                </wp:positionV>
                <wp:extent cx="114300" cy="457200"/>
                <wp:effectExtent l="19050" t="0" r="279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67.5pt" to="242.95pt,-31.5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 xml:space="preserve">פרקי כף היד </w:t>
      </w:r>
      <w:r>
        <w:rPr>
          <w:rtl w:val="true"/>
          <w:lang w:bidi="he-IL"/>
        </w:rPr>
        <w:t>(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ירך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1371600" cy="114300"/>
                <wp:effectExtent l="1905" t="19050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pt" to="179.95pt,12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1600200" cy="342900"/>
                <wp:effectExtent l="4445" t="19050" r="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pt" to="206.95pt,39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>שוק ושוקית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1485900" cy="800100"/>
                <wp:effectExtent l="9525" t="171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7pt" to="179.95pt,74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 xml:space="preserve">שורש כף הרגל </w:t>
      </w:r>
      <w:r>
        <w:rPr>
          <w:rtl w:val="true"/>
          <w:lang w:bidi="he-IL"/>
        </w:rPr>
        <w:t>(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571500" cy="571500"/>
                <wp:effectExtent l="0" t="1397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pt" to="305.95pt,51.8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 xml:space="preserve">גלילי כף הרגל </w:t>
      </w:r>
      <w:r>
        <w:rPr>
          <w:rtl w:val="true"/>
          <w:lang w:bidi="he-IL"/>
        </w:rPr>
        <w:t>(</w:t>
      </w:r>
      <w:r>
        <w:rPr>
          <w:lang w:bidi="he-IL"/>
        </w:rPr>
        <w:t>5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-1802130</wp:posOffset>
                </wp:positionV>
                <wp:extent cx="1028700" cy="800100"/>
                <wp:effectExtent l="12065" t="0" r="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41.9pt" to="179.95pt,-78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914400" cy="457200"/>
                <wp:effectExtent l="0" t="17145" r="88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pt" to="296.95pt,47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</w:r>
      <w:r>
        <w:rPr>
          <w:rtl w:val="true"/>
          <w:lang w:bidi="he-IL"/>
        </w:rPr>
        <w:t xml:space="preserve">פרקי הבהונות </w:t>
      </w:r>
      <w:r>
        <w:rPr>
          <w:rtl w:val="true"/>
          <w:lang w:bidi="he-IL"/>
        </w:rPr>
        <w:t>(</w:t>
      </w:r>
      <w:r>
        <w:rPr>
          <w:lang w:bidi="he-IL"/>
        </w:rPr>
        <w:t>14</w:t>
      </w:r>
      <w:r>
        <w:rPr>
          <w:rtl w:val="true"/>
          <w:lang w:bidi="he-IL"/>
        </w:rPr>
        <w:t>)</w:t>
        <w:tab/>
        <w:tab/>
        <w:tab/>
        <w:tab/>
        <w:tab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stroked="f" o:allowincell="f" style="position:absolute;margin-left:-63pt;margin-top:-76.8pt;width:137.35pt;height:44.85pt;mso-wrap-style:none;v-text-anchor:middle" type="_x0000_t136">
            <v:path textpathok="t"/>
            <v:textpath on="t" fitshape="t" string="ובאנגלית...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 side="left"/>
          </v:shape>
        </w:pic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00100</wp:posOffset>
            </wp:positionH>
            <wp:positionV relativeFrom="paragraph">
              <wp:posOffset>6350</wp:posOffset>
            </wp:positionV>
            <wp:extent cx="5029200" cy="4024630"/>
            <wp:effectExtent l="0" t="0" r="0" b="0"/>
            <wp:wrapSquare wrapText="left"/>
            <wp:docPr id="23" name="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מבט מאחור </w:t>
      </w:r>
      <w:r>
        <w:rPr>
          <w:b/>
          <w:bCs/>
          <w:sz w:val="28"/>
          <w:szCs w:val="28"/>
          <w:rtl w:val="true"/>
          <w:lang w:bidi="he-IL"/>
        </w:rPr>
        <w:tab/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מבט צד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04800</wp:posOffset>
            </wp:positionH>
            <wp:positionV relativeFrom="paragraph">
              <wp:posOffset>146685</wp:posOffset>
            </wp:positionV>
            <wp:extent cx="1676400" cy="33147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  <w:lang w:bidi="he-IL"/>
        </w:rPr>
        <w:t xml:space="preserve">                   </w:t>
      </w:r>
      <w:r>
        <w:rPr>
          <w:b/>
          <w:b/>
          <w:bCs/>
          <w:rtl w:val="true"/>
          <w:lang w:bidi="he-IL"/>
        </w:rPr>
        <w:t>גב</w:t>
      </w:r>
      <w:r>
        <w:rPr>
          <w:b/>
          <w:bCs/>
          <w:rtl w:val="true"/>
          <w:lang w:bidi="he-IL"/>
        </w:rPr>
        <w:tab/>
        <w:tab/>
      </w:r>
      <w:r>
        <w:rPr>
          <w:b/>
          <w:b/>
          <w:bCs/>
          <w:rtl w:val="true"/>
          <w:lang w:bidi="he-IL"/>
        </w:rPr>
        <w:t>חזי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5150</wp:posOffset>
            </wp:positionH>
            <wp:positionV relativeFrom="paragraph">
              <wp:posOffset>53340</wp:posOffset>
            </wp:positionV>
            <wp:extent cx="2254250" cy="3429000"/>
            <wp:effectExtent l="0" t="0" r="0" b="0"/>
            <wp:wrapNone/>
            <wp:docPr id="25" name="Fig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ig2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rtl w:val="true"/>
          <w:lang w:bidi="he-IL"/>
        </w:rPr>
        <w:t>שבע חוליות צווא</w:t>
      </w:r>
      <w:r>
        <w:rPr>
          <w:rtl w:val="true"/>
          <w:lang w:bidi="he-IL"/>
        </w:rPr>
        <w:t>ר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1028700" cy="114300"/>
                <wp:effectExtent l="635" t="5080" r="635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95.95pt,14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lang w:bidi="he-IL"/>
        </w:rPr>
        <w:t>C1 – C7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rtl w:val="true"/>
          <w:lang w:bidi="he-IL"/>
        </w:rPr>
        <w:t>תריסר חוליות חז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800100" cy="52070"/>
                <wp:effectExtent l="635" t="5080" r="635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86.95pt,13.1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lang w:bidi="he-IL"/>
        </w:rPr>
        <w:t>T1 – T13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rtl w:val="true"/>
          <w:lang w:bidi="he-IL"/>
        </w:rPr>
        <w:t>חמש חוליות המותן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914400" cy="571500"/>
                <wp:effectExtent l="635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5pt" to="386.95pt,48.6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lang w:bidi="he-IL"/>
        </w:rPr>
        <w:t>L1 – L5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1562100" cy="457200"/>
                <wp:effectExtent l="0" t="5080" r="19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05pt" to="410.95pt,4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rtl w:val="true"/>
          <w:lang w:bidi="he-IL"/>
        </w:rPr>
        <w:t>עצה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259715</wp:posOffset>
                </wp:positionV>
                <wp:extent cx="1257300" cy="342900"/>
                <wp:effectExtent l="635" t="5080" r="127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45pt" to="404.95pt,47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he-IL"/>
        </w:rPr>
        <w:tab/>
        <w:tab/>
        <w:tab/>
        <w:tab/>
        <w:tab/>
        <w:tab/>
        <w:tab/>
      </w:r>
      <w:r>
        <w:rPr>
          <w:rtl w:val="true"/>
          <w:lang w:bidi="he-IL"/>
        </w:rPr>
        <w:t>ארבע חוליות זנב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עמוד השדרה</w:t>
      </w:r>
      <w:r>
        <w:rPr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פלא הנדסי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גורם לנו כל כך הרבה צ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ורכב משבע חוליות </w:t>
      </w:r>
      <w:r>
        <w:rPr>
          <w:rtl w:val="true"/>
          <w:lang w:bidi="he-IL"/>
        </w:rPr>
        <w:t>(</w:t>
      </w:r>
      <w:r>
        <w:rPr>
          <w:lang w:bidi="he-IL"/>
        </w:rPr>
        <w:t>vertebrae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צווא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ריסר חוליות ח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מש חוליות מותן ועצ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 הגולגולת מתחברת חוליית הצווא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 הראשונה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C1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תחת </w:t>
      </w:r>
      <w:r>
        <w:rPr>
          <w:lang w:bidi="he-IL"/>
        </w:rPr>
        <w:t>C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ן הל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תחת לחוליה  </w:t>
      </w:r>
      <w:r>
        <w:rPr>
          <w:lang w:bidi="he-IL"/>
        </w:rPr>
        <w:t>C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מוקמת </w:t>
      </w:r>
      <w:r>
        <w:rPr>
          <w:lang w:bidi="he-IL"/>
        </w:rPr>
        <w:t>1</w:t>
      </w:r>
      <w:r>
        <w:rPr>
          <w:lang w:bidi="he-IL"/>
        </w:rPr>
        <w:t>T</w:t>
      </w:r>
      <w:r>
        <w:rPr>
          <w:lang w:bidi="he-IL"/>
        </w:rPr>
        <w:t xml:space="preserve"> ... 12</w:t>
      </w:r>
      <w:r>
        <w:rPr>
          <w:lang w:bidi="he-IL"/>
        </w:rPr>
        <w:t>T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 תחתית חוליית המותן האחרונה והתחתונה ביות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5</w:t>
      </w:r>
      <w:r>
        <w:rPr>
          <w:lang w:bidi="he-IL"/>
        </w:rPr>
        <w:t>L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תחבר העצה </w:t>
      </w:r>
      <w:r>
        <w:rPr>
          <w:rtl w:val="true"/>
          <w:lang w:bidi="he-IL"/>
        </w:rPr>
        <w:t>(</w:t>
      </w:r>
      <w:r>
        <w:rPr>
          <w:lang w:bidi="he-IL"/>
        </w:rPr>
        <w:t>sacrum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אל שני צידיו מתחבר אגן הירכ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ביטו בתמונות אשר בדף זה ובדך הקודם וזהו את העצמות השונות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08550</wp:posOffset>
            </wp:positionH>
            <wp:positionV relativeFrom="paragraph">
              <wp:posOffset>155575</wp:posOffset>
            </wp:positionV>
            <wp:extent cx="1377950" cy="1127125"/>
            <wp:effectExtent l="0" t="0" r="0" b="0"/>
            <wp:wrapSquare wrapText="left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מפרקים שבין החוליות הם בעלי תנועה מוגבל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עט התנועה המתקבלת היא בזכות הסחוס המיוחד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ליו נרחיב בהמשך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השוכן בין כל שתי חול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וצאים מהכלל הם שני המפרקים הייחודי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זה שבין הגולגולת לבין </w:t>
      </w:r>
      <w:r>
        <w:rPr>
          <w:lang w:bidi="he-IL"/>
        </w:rPr>
        <w:t>1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המפרק שבין </w:t>
      </w:r>
      <w:r>
        <w:rPr>
          <w:lang w:bidi="he-IL"/>
        </w:rPr>
        <w:t>1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 </w:t>
      </w:r>
      <w:r>
        <w:rPr>
          <w:lang w:bidi="he-IL"/>
        </w:rPr>
        <w:t>2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או תמונה משמ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גולגול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ושב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על משטח מפרקי נרחב המסומן בכוכבים האדומ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פרק זה מאפשר טווח תנועה נרחב במישור החיצ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ם על כך בהמשך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תנועת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ראש נעשית בעיקר על פני מפרק זה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1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תיישב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 xml:space="preserve"> על פני שן </w:t>
      </w:r>
      <w:r>
        <w:rPr>
          <w:rtl w:val="true"/>
          <w:lang w:bidi="he-IL"/>
        </w:rPr>
        <w:t>(</w:t>
      </w:r>
      <w:r>
        <w:rPr>
          <w:lang w:bidi="he-IL"/>
        </w:rPr>
        <w:t>dens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ארוכה המזדקרת מעלה מ </w:t>
      </w:r>
      <w:r>
        <w:rPr>
          <w:lang w:bidi="he-IL"/>
        </w:rPr>
        <w:t>2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שמאפשר ל</w:t>
      </w:r>
      <w:r>
        <w:rPr>
          <w:lang w:bidi="he-IL"/>
        </w:rPr>
        <w:t>1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לגולגולת שמעליה להסתובב ימינה ושמאלה במישור האופק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א לדאוג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רק מיוחד יוקדש לנושא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מפרק זה מאפשר לנו תנוע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רחב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911225</wp:posOffset>
            </wp:positionH>
            <wp:positionV relativeFrom="paragraph">
              <wp:posOffset>162560</wp:posOffset>
            </wp:positionV>
            <wp:extent cx="2511425" cy="1598295"/>
            <wp:effectExtent l="0" t="0" r="0" b="0"/>
            <wp:wrapSquare wrapText="left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3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01600</wp:posOffset>
            </wp:positionV>
            <wp:extent cx="2057400" cy="1615440"/>
            <wp:effectExtent l="0" t="0" r="0" b="0"/>
            <wp:wrapSquare wrapText="left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נושא המשקל הוא גוף החול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פקיד הקש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ורכבת מהזיזים השונים הוא בעיקר להגן על חוט השדרה העובר דרך הנקב שבמרכ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תמונה שמשמאל ממחישה היטב את חוט השדרה המוגן על ידי החול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שימו לב שבין כל שתי חוליות ישנו פיתחון דרכו יכולים לצאת זוג עצב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ציור ניתן לראות רק את העצב השמאלי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אל הזיזים מתחברים מגוון שרירים ורצו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תפקידם לייצב ולהגן על עמוד השידר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61315</wp:posOffset>
            </wp:positionV>
            <wp:extent cx="1257300" cy="743585"/>
            <wp:effectExtent l="0" t="0" r="0" b="0"/>
            <wp:wrapSquare wrapText="left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57300</wp:posOffset>
            </wp:positionH>
            <wp:positionV relativeFrom="paragraph">
              <wp:posOffset>247015</wp:posOffset>
            </wp:positionV>
            <wp:extent cx="1714500" cy="1060450"/>
            <wp:effectExtent l="0" t="0" r="0" b="0"/>
            <wp:wrapSquare wrapText="left"/>
            <wp:docPr id="35" name="ERGO_img_biomec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ERGO_img_biomech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665" t="19824" r="2347" b="1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סחוס או הדיסק הבין חולייתי מעוגן היטב בין כל שני גופי חול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לח מדיסק זה ניתן לראות בתמונה מימ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כזו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טיני ושכבותיו החיצוניות עשויות מסיבים חזק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בנה זה מאפשר לדיסק להתעוות ולאפשר טווח תנועה גדול מאוד לעומת מה שהיה מתקבל מדיסק קשיח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228600</wp:posOffset>
            </wp:positionH>
            <wp:positionV relativeFrom="paragraph">
              <wp:posOffset>208915</wp:posOffset>
            </wp:positionV>
            <wp:extent cx="2023110" cy="2741930"/>
            <wp:effectExtent l="0" t="0" r="0" b="0"/>
            <wp:wrapSquare wrapText="left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ביטו בתמונה התחתונה שבעמוד הקוד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בט מאחור ניתן לראות שעמוד השדרה יש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ק במבט מהצד ניתן לזהות את שלוש הקשתות שבחוליות העמו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שתות שתפקידן לייצבו ולהעניק למבנה יכולת לבלימת זעזוע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מות הקשתות הטבעיות הללו מופיעים בתמונה שמימין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105410</wp:posOffset>
            </wp:positionV>
            <wp:extent cx="2400300" cy="1917065"/>
            <wp:effectExtent l="0" t="0" r="0" b="0"/>
            <wp:wrapSquare wrapText="left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פתולוגיות של עמוד השדרה</w:t>
      </w:r>
      <w:r>
        <w:rPr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 w:bidi="he-IL"/>
        </w:rPr>
      </w:pPr>
      <w:r>
        <w:rPr>
          <w:b/>
          <w:bCs/>
          <w:sz w:val="32"/>
          <w:szCs w:val="32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143000</wp:posOffset>
            </wp:positionH>
            <wp:positionV relativeFrom="paragraph">
              <wp:posOffset>223520</wp:posOffset>
            </wp:positionV>
            <wp:extent cx="2863850" cy="3200400"/>
            <wp:effectExtent l="0" t="0" r="0" b="0"/>
            <wp:wrapSquare wrapText="left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86400</wp:posOffset>
            </wp:positionH>
            <wp:positionV relativeFrom="paragraph">
              <wp:posOffset>2504440</wp:posOffset>
            </wp:positionV>
            <wp:extent cx="914400" cy="2256790"/>
            <wp:effectExtent l="0" t="0" r="0" b="0"/>
            <wp:wrapSquare wrapText="left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977515</wp:posOffset>
            </wp:positionH>
            <wp:positionV relativeFrom="paragraph">
              <wp:posOffset>675640</wp:posOffset>
            </wp:positionV>
            <wp:extent cx="3308985" cy="1804670"/>
            <wp:effectExtent l="0" t="0" r="0" b="0"/>
            <wp:wrapSquare wrapText="left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ביטו בתמונות שתי הנער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ן סובלות מדפורמציה חמורה של עמוד השד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רויה עקמת או סקוליוז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תולוגיה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כיחה פי חמש בנשים מאשר בגב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צ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על פי רוב מסיבות לא ברו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ין גילאים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רות שמצב זה שכיח למדי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 xml:space="preserve">עד </w:t>
      </w:r>
      <w:r>
        <w:rPr>
          <w:lang w:bidi="he-IL"/>
        </w:rPr>
        <w:t>1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כלל המתבג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פחות מ </w:t>
      </w:r>
      <w:r>
        <w:rPr>
          <w:lang w:bidi="he-IL"/>
        </w:rPr>
        <w:t>1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ידרש התייחס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 xml:space="preserve"> רפוא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כיוון שלא כל הנערים והנערות הצעירים נמצאים במעקב רפואי שוט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גלות ערנות לכל שינוי לא סימטרי בעמוד השדר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146175</wp:posOffset>
            </wp:positionH>
            <wp:positionV relativeFrom="paragraph">
              <wp:posOffset>210820</wp:posOffset>
            </wp:positionV>
            <wp:extent cx="2174875" cy="2174875"/>
            <wp:effectExtent l="0" t="0" r="0" b="0"/>
            <wp:wrapSquare wrapText="left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028700</wp:posOffset>
            </wp:positionH>
            <wp:positionV relativeFrom="paragraph">
              <wp:posOffset>210820</wp:posOffset>
            </wp:positionV>
            <wp:extent cx="1155700" cy="1257300"/>
            <wp:effectExtent l="0" t="0" r="0" b="0"/>
            <wp:wrapSquare wrapText="left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15975</wp:posOffset>
            </wp:positionH>
            <wp:positionV relativeFrom="paragraph">
              <wp:posOffset>1502410</wp:posOffset>
            </wp:positionV>
            <wp:extent cx="2498725" cy="2607310"/>
            <wp:effectExtent l="0" t="0" r="0" b="0"/>
            <wp:wrapSquare wrapText="left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לנערה שמשמאל קשת גדולה מדי בחוליות המות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לורדוזה שלה הפכה ללורדוז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בחור שיושב בצורה כל כך לא בריאה אל מול מחשבו עלול לפתח עם השנים פתולוגיה נוספ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קיפוז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יור שמימין ממחיש את הקשת הגדולה כל כך בחוליות הח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שתי הפתולוגיות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יש מגוון הסברים רפוא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סיבה השכיחה ביותר היא פשוט יציבה לא נכ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ן אם עמידה או ישי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לבד ההיבט האסטט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סובלים מפתולוגיות אלו מחכות שנים של כאבי גב ונזקים מצטב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ימ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מקרה ז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צודקת כאשר היא כל הזמן דורשת מכל לשבת ישר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143000</wp:posOffset>
            </wp:positionH>
            <wp:positionV relativeFrom="paragraph">
              <wp:posOffset>422910</wp:posOffset>
            </wp:positionV>
            <wp:extent cx="1828800" cy="1499235"/>
            <wp:effectExtent l="0" t="0" r="0" b="0"/>
            <wp:wrapSquare wrapText="left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שלוש הנשים שמימין ממחישות היטב סיבה נוספת לקיפוזיס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שבר אוסטיאופורוטי בחוליות הח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בר הנובע מבריחת סידן</w:t>
      </w:r>
      <w:r>
        <w:rPr>
          <w:rtl w:val="true"/>
          <w:lang w:bidi="he-IL"/>
        </w:rPr>
        <w:t xml:space="preserve">.  </w:t>
      </w:r>
      <w:r>
        <w:rPr>
          <w:lang w:bidi="he-IL"/>
        </w:rPr>
        <w:t>40%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מהנשים תסבולנה בגיל מאוחר משבר באחת מעצמותיהם כתוצאה מאוסטיאופורוז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חשיבות הפעילות הגופנית והתזונה נכתב כבר בפרק הקוד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חוליה אח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יתים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דחסת עקב היחלשו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שמעניק לגב את המראה האופיינ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 כל כ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כיוון שמדובר בשינוי גרמי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בע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כל אפשרות לתקן</w:t>
      </w:r>
      <w:r>
        <w:rPr>
          <w:rtl w:val="true"/>
          <w:lang w:bidi="he-IL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ואם חשבתם שכאן נגמרות הצר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תמונה שמשמאל היא תצלום </w:t>
      </w:r>
      <w:r>
        <w:rPr>
          <w:lang w:bidi="he-IL"/>
        </w:rPr>
        <w:t>MRI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ל אדם הסובל מכאבי גב איומ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ביטו בתמ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תך הרץ במרכז שלוש חוליות המותן האחרונות והעצ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גוף החוליות נראה ברי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ם יכולים אתם לזהות את הזיזים הגביים</w:t>
      </w:r>
      <w:r>
        <w:rPr>
          <w:rtl w:val="true"/>
          <w:lang w:bidi="he-IL"/>
        </w:rPr>
        <w:t xml:space="preserve">?), </w:t>
      </w:r>
      <w:r>
        <w:rPr>
          <w:rtl w:val="true"/>
          <w:lang w:bidi="he-IL"/>
        </w:rPr>
        <w:t>אך מה לגבי מצבם של הסחוסים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 xml:space="preserve">זה שבין </w:t>
      </w:r>
      <w:r>
        <w:rPr>
          <w:lang w:bidi="he-IL"/>
        </w:rPr>
        <w:t>3</w:t>
      </w:r>
      <w:r>
        <w:rPr>
          <w:lang w:bidi="he-IL"/>
        </w:rPr>
        <w:t>L</w:t>
      </w:r>
      <w:r>
        <w:rPr>
          <w:lang w:bidi="he-IL"/>
        </w:rPr>
        <w:t xml:space="preserve"> </w:t>
      </w:r>
      <w:r>
        <w:rPr>
          <w:lang w:bidi="he-IL"/>
        </w:rPr>
        <w:t>–</w:t>
      </w:r>
      <w:r>
        <w:rPr>
          <w:lang w:bidi="he-IL"/>
        </w:rPr>
        <w:t xml:space="preserve"> 4</w:t>
      </w:r>
      <w:r>
        <w:rPr>
          <w:lang w:bidi="he-IL"/>
        </w:rPr>
        <w:t>L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ראה תק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ך הסחוס שבין </w:t>
      </w:r>
      <w:r>
        <w:rPr>
          <w:lang w:bidi="he-IL"/>
        </w:rPr>
        <w:t>4</w:t>
      </w:r>
      <w:r>
        <w:rPr>
          <w:lang w:bidi="he-IL"/>
        </w:rPr>
        <w:t>L</w:t>
      </w:r>
      <w:r>
        <w:rPr>
          <w:lang w:bidi="he-IL"/>
        </w:rPr>
        <w:t xml:space="preserve"> </w:t>
      </w:r>
      <w:r>
        <w:rPr>
          <w:lang w:bidi="he-IL"/>
        </w:rPr>
        <w:t>–</w:t>
      </w:r>
      <w:r>
        <w:rPr>
          <w:lang w:bidi="he-IL"/>
        </w:rPr>
        <w:t xml:space="preserve"> 5</w:t>
      </w:r>
      <w:r>
        <w:rPr>
          <w:lang w:bidi="he-IL"/>
        </w:rPr>
        <w:t>L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סומן בחץ היר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לט אל תוך הקשת עקב רפיון בחלקה האחורי של המעטפת הסיב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לט זה לוחץ על חוט השדרה וגורם לכאבים ולהפרעות בתפקוד העצ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חוס שמתחת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סומן בחץ האד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רוץ לחלוט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וכן ה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טיני נשפך לתוך הקשת ולוחץ עוד יותר על חוט השד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צב זה נדיר יחסית ובדרך כלל תולדה של טראומה ק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וגמת תאונת דרכי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96030</wp:posOffset>
            </wp:positionH>
            <wp:positionV relativeFrom="paragraph">
              <wp:posOffset>-657225</wp:posOffset>
            </wp:positionV>
            <wp:extent cx="2719070" cy="3316605"/>
            <wp:effectExtent l="0" t="0" r="0" b="0"/>
            <wp:wrapSquare wrapText="left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62940</wp:posOffset>
            </wp:positionH>
            <wp:positionV relativeFrom="paragraph">
              <wp:posOffset>190500</wp:posOffset>
            </wp:positionV>
            <wp:extent cx="1637030" cy="1943100"/>
            <wp:effectExtent l="0" t="0" r="0" b="0"/>
            <wp:wrapSquare wrapText="left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בלט שכיח יותר ומהווה דוגמא קלאסית למה שמחכה למי שאינו מתחזק כראוי את גופ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מונה נוספת להנאתכם</w:t>
      </w:r>
      <w:r>
        <w:rPr>
          <w:rtl w:val="true"/>
          <w:lang w:bidi="he-IL"/>
        </w:rPr>
        <w:t>..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76170</wp:posOffset>
            </wp:positionH>
            <wp:positionV relativeFrom="paragraph">
              <wp:posOffset>68580</wp:posOffset>
            </wp:positionV>
            <wp:extent cx="3086100" cy="1760220"/>
            <wp:effectExtent l="0" t="0" r="0" b="0"/>
            <wp:wrapSquare wrapText="left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39" t="3402" r="7732" b="3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94760</wp:posOffset>
            </wp:positionH>
            <wp:positionV relativeFrom="paragraph">
              <wp:posOffset>906780</wp:posOffset>
            </wp:positionV>
            <wp:extent cx="2491740" cy="3731260"/>
            <wp:effectExtent l="0" t="0" r="0" b="0"/>
            <wp:wrapSquare wrapText="left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יציבה והרמת משא נכונה יכולים לצמצם שכיחותם של מצבים א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מיינו את הלחץ הרב על פני חוליות וסחוסי המותן בגבו האומלל של האד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חץ שאינו סימטרי אלה גדול יותר מלפנים ודוחף בחוזקה את התוכן ה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טיני כנגד סיביו האחוריים של הדיס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ה שנים יוכלו סיבים אלו להחזיק מעמד</w:t>
      </w:r>
      <w:r>
        <w:rPr>
          <w:rtl w:val="true"/>
          <w:lang w:bidi="he-IL"/>
        </w:rPr>
        <w:t xml:space="preserve">?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שימרו על גב זקו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פפו ברכיים והפחיתו בכך את רוב העומס מגבכם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54075</wp:posOffset>
            </wp:positionH>
            <wp:positionV relativeFrom="paragraph">
              <wp:posOffset>144780</wp:posOffset>
            </wp:positionV>
            <wp:extent cx="1525905" cy="1496695"/>
            <wp:effectExtent l="0" t="0" r="0" b="0"/>
            <wp:wrapSquare wrapText="left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4730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37180</wp:posOffset>
            </wp:positionH>
            <wp:positionV relativeFrom="paragraph">
              <wp:posOffset>198120</wp:posOffset>
            </wp:positionV>
            <wp:extent cx="1229995" cy="1459230"/>
            <wp:effectExtent l="0" t="0" r="0" b="0"/>
            <wp:wrapSquare wrapText="left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64487" b="28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2680</wp:posOffset>
                </wp:positionH>
                <wp:positionV relativeFrom="paragraph">
                  <wp:posOffset>198120</wp:posOffset>
                </wp:positionV>
                <wp:extent cx="1257300" cy="1257300"/>
                <wp:effectExtent l="3810" t="3810" r="3810" b="3810"/>
                <wp:wrapSquare wrapText="left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5.6pt" to="187.35pt,114.55pt" stroked="t" o:allowincell="f" style="position:absolute">
                <v:stroke color="red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1280</wp:posOffset>
                </wp:positionH>
                <wp:positionV relativeFrom="paragraph">
                  <wp:posOffset>83820</wp:posOffset>
                </wp:positionV>
                <wp:extent cx="914400" cy="1371600"/>
                <wp:effectExtent l="4445" t="3175" r="4445" b="3175"/>
                <wp:wrapSquare wrapText="left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6.6pt" to="178.35pt,114.55pt" stroked="t" o:allowincell="f" style="position:absolute;flip:x">
                <v:stroke color="red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שרירים ותנועה</w:t>
      </w:r>
      <w:r>
        <w:rPr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ל מנת לאפשר 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ירי השלד נמתחים על פני לפחות מפרק אחד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קצ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חד של השריר מתחבר באמצעות מעטפותיו לעצם אח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ו יותר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קצהו השני מתחבר לעצם אחר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ו למספר עצמות אחרות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כך שבין שתי נקודות החיבור עובר לפחות מפרק אח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כיווצו והתקצרותו של השריר נקבל תנועה על פני המפרק או מפרקים אשר מעליהם נמתח השריר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2070</wp:posOffset>
            </wp:positionH>
            <wp:positionV relativeFrom="paragraph">
              <wp:posOffset>-182880</wp:posOffset>
            </wp:positionV>
            <wp:extent cx="1145540" cy="2057400"/>
            <wp:effectExtent l="0" t="0" r="0" b="0"/>
            <wp:wrapSquare wrapText="left"/>
            <wp:docPr id="53" name="brachialis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rachialisan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לדוגמ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שריר הזרוע בתמונה מימין נמתח על פני מפרק אחד בל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רק המרפ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צהו האחד מתחבר לחזית עצם הזרוע ואילו קצהו האחר לעצם הגומד בחלקה העלי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ווץ השריר וקיצורו יגרמו לכפיפה במרפק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עומת 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ריר הטרפז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ריר העליון בתמונה משמאל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מתחבר לאורך רוב עמוד השדרה בקצהו האחד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צמות בסך הכו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 ולשתי עצמות בקצהו האחר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14825</wp:posOffset>
            </wp:positionH>
            <wp:positionV relativeFrom="paragraph">
              <wp:posOffset>180340</wp:posOffset>
            </wp:positionV>
            <wp:extent cx="1171575" cy="2514600"/>
            <wp:effectExtent l="0" t="0" r="0" b="0"/>
            <wp:wrapSquare wrapText="left"/>
            <wp:docPr id="54" name="traplatTrim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traplatTrimmed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ל מנת להבדיל בין נקודות החיבור הוחלט להעניק להן שמ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שמות העבריים המקובלים הם תחל </w:t>
      </w:r>
      <w:r>
        <w:rPr>
          <w:rtl w:val="true"/>
          <w:lang w:bidi="he-IL"/>
        </w:rPr>
        <w:t>(</w:t>
      </w:r>
      <w:r>
        <w:rPr>
          <w:lang w:bidi="he-IL"/>
        </w:rPr>
        <w:t>origin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אחז </w:t>
      </w:r>
      <w:r>
        <w:rPr>
          <w:rtl w:val="true"/>
          <w:lang w:bidi="he-IL"/>
        </w:rPr>
        <w:t>(</w:t>
      </w:r>
      <w:r>
        <w:rPr>
          <w:lang w:bidi="he-IL"/>
        </w:rPr>
        <w:t>insertion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איזה קצה הוא התחל ואיזה הוא האחז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פשוט מאו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עיקרון המנחה אומר כ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נקודת החיבור הנייחת בעבודתו הטיפוסית של השריר תיקרא התחל ואילו הנקודה הניידת היא האחז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עבודתו הטיפוסית של השריר נקודת האחז נעה לכיוון התח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ריר הזרוע הכופף את הזרוע במרפ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ביא מזון אל פינ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ה יותר טיפוסי מזה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גומד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הני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שמש כאחז לשריר ואילו עצם הזרוע הנייחת משמשת כתח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יחידה מוטורית</w:t>
      </w:r>
      <w:r>
        <w:rPr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914400</wp:posOffset>
            </wp:positionH>
            <wp:positionV relativeFrom="paragraph">
              <wp:posOffset>8255</wp:posOffset>
            </wp:positionV>
            <wp:extent cx="1600200" cy="1113790"/>
            <wp:effectExtent l="0" t="0" r="0" b="0"/>
            <wp:wrapSquare wrapText="left"/>
            <wp:docPr id="5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ביטו בתמונה שמימ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נו רואים תא עצב בודד המתפצל ומתחבר לשלושה תאי שר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א עצב זה ושלושת תאי השריר שבפיקוחו נקראים יחידה מוטור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ו שבתמונה קטנה במיו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ן בדרך כלל כוללות מאות ת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עיתים אף אלפ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אשר מוחנו מחליט לגייס שריר למטלה מסוי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וגמת להביא אוכל לפ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עצם מגייס יחידות מוטור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גודל היחיד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ספר תאי השריר הנכללות ב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מספרן קובע את עצמת כיווצו של השרי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16830</wp:posOffset>
            </wp:positionH>
            <wp:positionV relativeFrom="paragraph">
              <wp:posOffset>38735</wp:posOffset>
            </wp:positionV>
            <wp:extent cx="1283970" cy="2743200"/>
            <wp:effectExtent l="0" t="0" r="0" b="0"/>
            <wp:wrapSquare wrapText="left"/>
            <wp:docPr id="56" name="Searby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earbyFT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שחקן כדורסל מיומן עומד על קו העונשין וצולף כדור אחר כדור פנ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כאשר עיניו עצומ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וחו המנוסה כל כך יודע כבר לגייס את מספר וגודל היחידות הנדרשות לביצוע המטלה ועושה זאת בצור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וטומטית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אימונים כנגד התנגדות כמעט מרבית מפתחים את כוחו של השר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יתים מבלי להביא לשינויים ניכרים בגוד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צ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אימונים אל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למד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ת המוח לגייס </w:t>
      </w:r>
      <w:r>
        <w:rPr>
          <w:b/>
          <w:b/>
          <w:bCs/>
          <w:rtl w:val="true"/>
          <w:lang w:bidi="he-IL"/>
        </w:rPr>
        <w:t>בו זמנית</w:t>
      </w:r>
      <w:r>
        <w:rPr>
          <w:rtl w:val="true"/>
          <w:lang w:bidi="he-IL"/>
        </w:rPr>
        <w:t xml:space="preserve"> יותר יחידות מוטוריות וכך כוחו המרבי של השריר גד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עבודת שריר קונצנטרית</w:t>
      </w:r>
      <w:r>
        <w:rPr>
          <w:b/>
          <w:bCs/>
          <w:sz w:val="32"/>
          <w:szCs w:val="32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איזומטרית ואקצנטרית</w:t>
      </w:r>
      <w:r>
        <w:rPr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שריר בעבודתו תמיד ינסה לקצר את אורכ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משנה מה מספר היחידות המוטוריות שגויסו או גודלן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b/>
          <w:b/>
          <w:bCs/>
          <w:lang w:bidi="he-IL"/>
        </w:rPr>
      </w:pPr>
      <w:r>
        <w:rPr>
          <w:rtl w:val="true"/>
          <w:lang w:bidi="he-IL"/>
        </w:rPr>
        <w:t>במידה והשריר מפיק יותר כוח מהכוח המתנגד או עומד מו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צליח השריר לקצר אורכו </w:t>
      </w:r>
      <w:r>
        <w:rPr>
          <w:b/>
          <w:b/>
          <w:bCs/>
          <w:rtl w:val="true"/>
          <w:lang w:bidi="he-IL"/>
        </w:rPr>
        <w:t>בעבודת שריר קונצנטרית</w:t>
      </w:r>
      <w:r>
        <w:rPr>
          <w:b/>
          <w:bCs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426085</wp:posOffset>
            </wp:positionV>
            <wp:extent cx="1022350" cy="2743200"/>
            <wp:effectExtent l="0" t="0" r="0" b="0"/>
            <wp:wrapSquare wrapText="left"/>
            <wp:docPr id="57" name="curl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urls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77" t="-8" r="24710" b="3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 xml:space="preserve">במידה והכוח העומד מול השריר משתווה לכוח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וחות שקולים בכיוונים מנוגדי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ינסה השריר לקצר אורכו אך לא יצלי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שריר יפגין מאמץ סטטי או חסר תנועה </w:t>
      </w:r>
      <w:r>
        <w:rPr>
          <w:b/>
          <w:b/>
          <w:bCs/>
          <w:rtl w:val="true"/>
          <w:lang w:bidi="he-IL"/>
        </w:rPr>
        <w:t>בעבודת שריר איזומטרית</w:t>
      </w:r>
      <w:r>
        <w:rPr>
          <w:b/>
          <w:bCs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b/>
          <w:b/>
          <w:bCs/>
          <w:lang w:bidi="he-IL"/>
        </w:rPr>
      </w:pPr>
      <w:r>
        <w:rPr>
          <w:rtl w:val="true"/>
          <w:lang w:bidi="he-IL"/>
        </w:rPr>
        <w:t>כאשר הכוח העומד מולו גדול מכוחו של השר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שריר אמנם ינסה לקצר את אורכו אולם יתארך תוך כדי </w:t>
      </w:r>
      <w:r>
        <w:rPr>
          <w:b/>
          <w:b/>
          <w:bCs/>
          <w:rtl w:val="true"/>
          <w:lang w:bidi="he-IL"/>
        </w:rPr>
        <w:t>בעבודת שריר אקסצנטרי</w:t>
      </w:r>
      <w:r>
        <w:rPr>
          <w:b/>
          <w:b/>
          <w:bCs/>
          <w:rtl w:val="true"/>
          <w:lang w:bidi="he-IL"/>
        </w:rPr>
        <w:t>ת</w:t>
      </w:r>
      <w:r>
        <w:rPr>
          <w:b/>
          <w:bCs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פעילות היום יומית והספורטיבית שופעת בשלושת סוגי כיווץ או עבודת השר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תקווה שהדוגמא הבאה תסייע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ספורטאי שמשמאל כופף מרפקיו כתוצאה מגיוסם של שריר הזרוע ואח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ירים העוברים על פני מפרק המרפק ואחראים לכפיפת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ותם שרירים יעבדו גם כאשר אט אט יחזור למצב המוצ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תנוחה האנטומית</w:t>
      </w:r>
      <w:r>
        <w:rPr>
          <w:rtl w:val="true"/>
          <w:lang w:bidi="he-IL"/>
        </w:rPr>
        <w:t xml:space="preserve">)!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876300</wp:posOffset>
            </wp:positionH>
            <wp:positionV relativeFrom="paragraph">
              <wp:posOffset>624840</wp:posOffset>
            </wp:positionV>
            <wp:extent cx="3276600" cy="2165985"/>
            <wp:effectExtent l="0" t="0" r="0" b="0"/>
            <wp:wrapSquare wrapText="left"/>
            <wp:docPr id="58" name="_41466104_gym_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41466104_gym_4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לכפיפת מרפקיו גייס הספורטאי מספיק יחידות מוטוריות על מנת להתגבר על הכוח העומד מו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הכב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אשר רצה האדון לחזור למצב המוצ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ייס מוחו פחות יחידות מוטור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השריר נחלש וכוח הכבידה הצליח לגבור על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ניצחונו על פני כוח הכבידה עבדו שריריו באופן קונצנט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פסדו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אקסצנטר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יטו במתאמן על הטבע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בכוחות על אנושיים כמע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צליח במאמץ איזומטרי מדהים לשמור על תנוחת גוף 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ריריו 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יק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ול כוח הכביד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שריר אגוניסט</w:t>
      </w:r>
      <w:r>
        <w:rPr>
          <w:b/>
          <w:bCs/>
          <w:sz w:val="32"/>
          <w:szCs w:val="32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סינרגיסט ואנטיגוניסט</w:t>
      </w:r>
      <w:r>
        <w:rPr>
          <w:b/>
          <w:bCs/>
          <w:sz w:val="32"/>
          <w:szCs w:val="32"/>
          <w:rtl w:val="true"/>
          <w:lang w:bidi="he-IL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לעי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ומעים מדריכים ומרצים בתחום הספורט מתייחס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 אל שרירים תוך שימוש במילים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400685</wp:posOffset>
            </wp:positionV>
            <wp:extent cx="2400300" cy="1898015"/>
            <wp:effectExtent l="0" t="0" r="0" b="0"/>
            <wp:wrapSquare wrapText="left"/>
            <wp:docPr id="59" name="kracht2oe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kracht2oef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שריר אגוניסט הוא השריר העיקרי המבצע את המט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ופפי המרפק הם האגוניסטים בכפיפת המרפק בתרגיל המופיע מטה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98500</wp:posOffset>
            </wp:positionH>
            <wp:positionV relativeFrom="paragraph">
              <wp:posOffset>146050</wp:posOffset>
            </wp:positionV>
            <wp:extent cx="1587500" cy="2916555"/>
            <wp:effectExtent l="0" t="0" r="0" b="0"/>
            <wp:wrapSquare wrapText="left"/>
            <wp:docPr id="60" name="small.GERRY%20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mall.GERRY%20PARK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2949" t="18176" r="21264" b="2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שריר סינרגיסט הוא שריר אשר מסייע בביצוע התרגי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רירים הלופתים במוט או המיצבים ומקבעים את השכמות יהוו דוגמא מצויינת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>שריר אנטיגוניסט הוא שריר האחראי לפעולה ההפ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שטי המרפק בדוגמא שלפני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רירים אלו מקבלים הוראה לא לע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נת שלא להקשות על פעולת האגוניסט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יטו באומן הלחימה שמימ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מצליח להניף את רגלו גבוה כל כך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פיפה במפרק הירך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לא בגלל חוזקם של השרירים הכופפים במפרק הי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ה בגלל גמישותם של השרירים האנטיגוניסט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לעיתים שרירים אלו יגבילו את טווח התנועה בגלל גמישות בלתי מספק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קמת החיבור שבהם קצרה מדי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תנוחה אנטומית ומישורי תנועה</w:t>
      </w:r>
      <w:r>
        <w:rPr>
          <w:b/>
          <w:bCs/>
          <w:sz w:val="32"/>
          <w:szCs w:val="32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ביטו בתמונ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תנוחה בה נימצא האדם נקראת  תנוחה או מצב אנטו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ו מצב המוצא המקובל ללימודים אנטומ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התייחס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 xml:space="preserve">  למיקום החלקים הש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נועות וכד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נעשית תמיד ביחס למצב מוצא ז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14400</wp:posOffset>
            </wp:positionH>
            <wp:positionV relativeFrom="paragraph">
              <wp:posOffset>109220</wp:posOffset>
            </wp:positionV>
            <wp:extent cx="3657600" cy="2921635"/>
            <wp:effectExtent l="0" t="0" r="0" b="0"/>
            <wp:wrapSquare wrapText="left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על מנת להכיר את התנועות השונות שאנו יכולים לבצ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נו קודם כל להכיר את שלושת מישורי התנ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ופיעים בתמונה מימין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מישור החיצי</w:t>
      </w:r>
      <w:r>
        <w:rPr>
          <w:b/>
          <w:b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 התנועות בו נעשות במקביל עם המשטח הכה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וגמת תנועת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ראש או כפיפת הבר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אש או גוף הנעים קדימה במישור ז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כפיפ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חור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פשיט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תנועת כל הזרוע לפ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וגמת גלגול כדור בכדור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כפיפה בכת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נועת הזרוע לאחור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פשיטה בכתף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984250</wp:posOffset>
            </wp:positionV>
            <wp:extent cx="2400300" cy="2250440"/>
            <wp:effectExtent l="0" t="0" r="0" b="0"/>
            <wp:wrapTight wrapText="left">
              <wp:wrapPolygon edited="0">
                <wp:start x="-70" y="0"/>
                <wp:lineTo x="-70" y="21523"/>
                <wp:lineTo x="21600" y="21523"/>
                <wp:lineTo x="21600" y="0"/>
                <wp:lineTo x="-70" y="0"/>
              </wp:wrapPolygon>
            </wp:wrapTight>
            <wp:docPr id="62" name="groin-k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groin-kick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באת מזון לפ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כפיפה במפרק המרפ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ישור היד חזרה לתנוחה האנטומי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פשיטה במפרק הכת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ם בשורש כף היד ניתן לעשות כפי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הקפצת כדור על כף הי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נועת כף היד אחורנית תהיה פשי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יצירת אגרוף אנו כופפים את כל אצבעות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חזרתן לתנוחה האנטומי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פשיט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207645</wp:posOffset>
            </wp:positionV>
            <wp:extent cx="1257300" cy="1257300"/>
            <wp:effectExtent l="0" t="0" r="0" b="0"/>
            <wp:wrapSquare wrapText="left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האיש שמשמאל מבצע כפיפה במפרק ירכו הימנית תוך כדי פשיטה בג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יש שמימין…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פיפת הברכיים מנמיכה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ישורן יקרא פשי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מנת למנוע בלב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קרא לתנועה ממצב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ם פויינ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תנועה ההפוכ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פלקס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756285</wp:posOffset>
            </wp:positionV>
            <wp:extent cx="1042035" cy="1129665"/>
            <wp:effectExtent l="0" t="0" r="0" b="0"/>
            <wp:wrapSquare wrapText="left"/>
            <wp:docPr id="64" name="abdu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abduction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המישור החזיתי</w:t>
      </w:r>
      <w:r>
        <w:rPr>
          <w:b/>
          <w:b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נועות בו נעשות כמובן במקביל למשטח הכהה שבתמונה המרכז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ד או גב המוטה הציד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הט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רועות לצדדים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 xml:space="preserve">הרחק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פי שעשה הבחור הצעיר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מפרק הכת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זרה לצידי הגוף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קירובן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05350</wp:posOffset>
            </wp:positionH>
            <wp:positionV relativeFrom="paragraph">
              <wp:posOffset>140335</wp:posOffset>
            </wp:positionV>
            <wp:extent cx="1695450" cy="1628140"/>
            <wp:effectExtent l="0" t="0" r="0" b="0"/>
            <wp:wrapSquare wrapText="left"/>
            <wp:docPr id="65" name="14-2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4-2j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95550</wp:posOffset>
            </wp:positionH>
            <wp:positionV relativeFrom="paragraph">
              <wp:posOffset>334010</wp:posOffset>
            </wp:positionV>
            <wp:extent cx="2400300" cy="1811655"/>
            <wp:effectExtent l="0" t="0" r="0" b="0"/>
            <wp:wrapNone/>
            <wp:docPr id="66" name="ei_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ei_00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  <w:r>
        <w:rPr>
          <w:rtl w:val="true"/>
          <w:lang w:bidi="he-IL"/>
        </w:rPr>
        <w:t>בתמונה מימין ניתן לראות הרחקת וקירוב האצבע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עולה זו ניתן לבצע גם בשורש כף הי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סכן התינו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יו להיות מקובע במצב של הרחקה במפרק היר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אל דאג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וד מספר שבועות יוכל שוב לקרב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מישור האופקי</w:t>
      </w:r>
      <w:r>
        <w:rPr>
          <w:b/>
          <w:bCs/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he-IL"/>
        </w:rPr>
      </w:pPr>
      <w:r>
        <w:rPr>
          <w:b/>
          <w:bCs/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37075</wp:posOffset>
            </wp:positionH>
            <wp:positionV relativeFrom="paragraph">
              <wp:posOffset>-775970</wp:posOffset>
            </wp:positionV>
            <wp:extent cx="1749425" cy="1943100"/>
            <wp:effectExtent l="0" t="0" r="0" b="0"/>
            <wp:wrapSquare wrapText="left"/>
            <wp:docPr id="67" name="firehous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firehouse3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מישור זה כל התנועות אופקיו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עם האופק או תנועת סיב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סיבוב הראש או הגב ימינה ושמא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או את האישה מסובבת גב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24000</wp:posOffset>
            </wp:positionH>
            <wp:positionV relativeFrom="paragraph">
              <wp:posOffset>40640</wp:posOffset>
            </wp:positionV>
            <wp:extent cx="1171575" cy="876300"/>
            <wp:effectExtent l="0" t="0" r="0" b="0"/>
            <wp:wrapTight wrapText="left">
              <wp:wrapPolygon edited="0">
                <wp:start x="-175" y="0"/>
                <wp:lineTo x="-175" y="21191"/>
                <wp:lineTo x="21600" y="21191"/>
                <wp:lineTo x="21600" y="0"/>
                <wp:lineTo x="-175" y="0"/>
              </wp:wrapPolygon>
            </wp:wrapTight>
            <wp:docPr id="6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8125</wp:posOffset>
            </wp:positionH>
            <wp:positionV relativeFrom="paragraph">
              <wp:posOffset>40640</wp:posOffset>
            </wp:positionV>
            <wp:extent cx="1171575" cy="876300"/>
            <wp:effectExtent l="0" t="0" r="0" b="0"/>
            <wp:wrapTight wrapText="left">
              <wp:wrapPolygon edited="0">
                <wp:start x="-175" y="0"/>
                <wp:lineTo x="-175" y="21191"/>
                <wp:lineTo x="21600" y="21191"/>
                <wp:lineTo x="21600" y="0"/>
                <wp:lineTo x="-175" y="0"/>
              </wp:wrapPolygon>
            </wp:wrapTight>
            <wp:docPr id="6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61940</wp:posOffset>
            </wp:positionH>
            <wp:positionV relativeFrom="paragraph">
              <wp:posOffset>665480</wp:posOffset>
            </wp:positionV>
            <wp:extent cx="2219960" cy="3086100"/>
            <wp:effectExtent l="0" t="0" r="0" b="0"/>
            <wp:wrapSquare wrapText="left"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גם במפרק הכתף ניתן לבצע תנועה זו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מהתמונה הימנית לשמאלית מתבצע סיבוב החו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השמאלית לימני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סיבוב פנימה במפרק הכת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או כמה חשובה תנועת הסיבוב החוצה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יכת היד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לפני זריקת כדו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5460</wp:posOffset>
            </wp:positionH>
            <wp:positionV relativeFrom="paragraph">
              <wp:posOffset>17780</wp:posOffset>
            </wp:positionV>
            <wp:extent cx="2040255" cy="4229100"/>
            <wp:effectExtent l="0" t="0" r="0" b="0"/>
            <wp:wrapSquare wrapText="left"/>
            <wp:docPr id="71" name="charlie_chap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charlie_chaplin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9173" t="-7" r="13970" b="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ובמפרק הירך… הביטו ב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לי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פלי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ם דמות זו אינה מוכרת לכם עזבו אנטומיה ורוצו לחנויות השכרת סרטים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שחקן מבצע סיבוב החוצה במפרק הי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בן ביחס למצב האנטו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ביבן פנימה יחזירן לתנוחה נורמאלית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יבוב פנימה והחוצה קיים גם במפרק הברך והקרס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במידה מועט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91560</wp:posOffset>
            </wp:positionH>
            <wp:positionV relativeFrom="paragraph">
              <wp:posOffset>1000760</wp:posOffset>
            </wp:positionV>
            <wp:extent cx="1828800" cy="167640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בין שתי עצמות האמה מתבצעת תנועה ייחוד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ופינציה ופרונצ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המצב האנטומ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תמונה העליונה מבין השתיים שמתחת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ניתן בפרונציה לסובב את כל כף היד במפרק שבין שתי עצמות האמ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צם החישור נקראת רדיוס בלועזית מכיוון שהיא מסתובבת על צי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יבוב חזרה ניקרא סופינצ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ל לזכור זא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רק במצב של סופינציה ניתן להחזיק קערה של </w:t>
      </w:r>
      <w:r>
        <w:rPr>
          <w:lang w:bidi="he-IL"/>
        </w:rPr>
        <w:t>soup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מרק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מונחים אנטומיים</w:t>
      </w:r>
      <w:r>
        <w:rPr>
          <w:b/>
          <w:bCs/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he-IL"/>
        </w:rPr>
      </w:pPr>
      <w:r>
        <w:rPr>
          <w:b/>
          <w:bCs/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43000</wp:posOffset>
            </wp:positionH>
            <wp:positionV relativeFrom="paragraph">
              <wp:posOffset>-995045</wp:posOffset>
            </wp:positionV>
            <wp:extent cx="2428875" cy="3876675"/>
            <wp:effectExtent l="0" t="0" r="0" b="0"/>
            <wp:wrapSquare wrapText="left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0" r="78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ספר מונחים נוספים החשובים כל כך ללימודי האנטומיה מובאים להל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עזרו בתמונה שמימין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/>
      </w:pPr>
      <w:r>
        <w:rPr>
          <w:b/>
          <w:b/>
          <w:bCs/>
          <w:i/>
          <w:i/>
          <w:iCs/>
          <w:color w:val="FF00FF"/>
          <w:rtl w:val="true"/>
          <w:lang w:bidi="he-IL"/>
        </w:rPr>
        <w:t xml:space="preserve">עליון </w:t>
      </w:r>
      <w:r>
        <w:rPr>
          <w:b/>
          <w:bCs/>
          <w:i/>
          <w:iCs/>
          <w:color w:val="FF00FF"/>
          <w:rtl w:val="true"/>
          <w:lang w:bidi="he-IL"/>
        </w:rPr>
        <w:t xml:space="preserve">/ </w:t>
      </w:r>
      <w:r>
        <w:rPr>
          <w:b/>
          <w:b/>
          <w:bCs/>
          <w:i/>
          <w:i/>
          <w:iCs/>
          <w:color w:val="FF00FF"/>
          <w:rtl w:val="true"/>
          <w:lang w:bidi="he-IL"/>
        </w:rPr>
        <w:t>תחתון</w:t>
      </w:r>
      <w:r>
        <w:rPr>
          <w:b/>
          <w:bCs/>
          <w:i/>
          <w:iCs/>
          <w:color w:val="FF00FF"/>
          <w:rtl w:val="true"/>
          <w:lang w:bidi="he-IL"/>
        </w:rPr>
        <w:t>:</w:t>
      </w:r>
      <w:r>
        <w:rPr>
          <w:color w:val="FF00FF"/>
          <w:rtl w:val="true"/>
          <w:lang w:bidi="he-IL"/>
        </w:rPr>
        <w:t xml:space="preserve"> </w:t>
      </w:r>
      <w:r>
        <w:rPr>
          <w:rtl w:val="true"/>
          <w:lang w:bidi="he-IL"/>
        </w:rPr>
        <w:t>הברך מעל מפרק הקרס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מתחת למפרק הירך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/>
      </w:pPr>
      <w:r>
        <w:rPr>
          <w:b/>
          <w:b/>
          <w:bCs/>
          <w:i/>
          <w:i/>
          <w:iCs/>
          <w:color w:val="FF00FF"/>
          <w:rtl w:val="true"/>
          <w:lang w:bidi="he-IL"/>
        </w:rPr>
        <w:t xml:space="preserve">שטחי </w:t>
      </w:r>
      <w:r>
        <w:rPr>
          <w:b/>
          <w:bCs/>
          <w:i/>
          <w:iCs/>
          <w:color w:val="FF00FF"/>
          <w:rtl w:val="true"/>
          <w:lang w:bidi="he-IL"/>
        </w:rPr>
        <w:t xml:space="preserve">/ </w:t>
      </w:r>
      <w:r>
        <w:rPr>
          <w:b/>
          <w:b/>
          <w:bCs/>
          <w:i/>
          <w:i/>
          <w:iCs/>
          <w:color w:val="FF00FF"/>
          <w:rtl w:val="true"/>
          <w:lang w:bidi="he-IL"/>
        </w:rPr>
        <w:t>עמוק</w:t>
      </w:r>
      <w:r>
        <w:rPr>
          <w:color w:val="FF00FF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ר העוטף אותנו הוא המרכיב השטחי ביותר בגופ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מוק לעור ועמוק לשומן התת עורי נמצאים שרירינו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/>
      </w:pPr>
      <w:r>
        <w:rPr>
          <w:color w:val="FF00FF"/>
          <w:rtl w:val="true"/>
          <w:lang w:bidi="he-IL"/>
        </w:rPr>
        <w:t xml:space="preserve">חזיתי </w:t>
      </w:r>
      <w:r>
        <w:rPr>
          <w:color w:val="FF00FF"/>
          <w:rtl w:val="true"/>
          <w:lang w:bidi="he-IL"/>
        </w:rPr>
        <w:t xml:space="preserve">/ </w:t>
      </w:r>
      <w:r>
        <w:rPr>
          <w:color w:val="FF00FF"/>
          <w:rtl w:val="true"/>
          <w:lang w:bidi="he-IL"/>
        </w:rPr>
        <w:t>גבי</w:t>
      </w:r>
      <w:r>
        <w:rPr>
          <w:color w:val="FF00FF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חזית הראש נמצאים הפ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חלק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ב הראש נימצאת הקרחת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/>
      </w:pPr>
      <w:r>
        <w:rPr>
          <w:b/>
          <w:b/>
          <w:bCs/>
          <w:i/>
          <w:i/>
          <w:iCs/>
          <w:color w:val="FF00FF"/>
          <w:rtl w:val="true"/>
          <w:lang w:bidi="he-IL"/>
        </w:rPr>
        <w:t xml:space="preserve">מדיאלי </w:t>
      </w:r>
      <w:r>
        <w:rPr>
          <w:b/>
          <w:bCs/>
          <w:i/>
          <w:iCs/>
          <w:color w:val="FF00FF"/>
          <w:rtl w:val="true"/>
          <w:lang w:bidi="he-IL"/>
        </w:rPr>
        <w:t xml:space="preserve">/ </w:t>
      </w:r>
      <w:r>
        <w:rPr>
          <w:b/>
          <w:b/>
          <w:bCs/>
          <w:i/>
          <w:i/>
          <w:iCs/>
          <w:color w:val="FF00FF"/>
          <w:rtl w:val="true"/>
          <w:lang w:bidi="he-IL"/>
        </w:rPr>
        <w:t>לטרלי</w:t>
      </w:r>
      <w:r>
        <w:rPr>
          <w:b/>
          <w:bCs/>
          <w:i/>
          <w:iCs/>
          <w:color w:val="FF00FF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חס לקו דימיוני הנמתח לאורך הגוף ובמרכ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זרת היא האצבע הקרובה אליו ביות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מיד כמובן ביחס לתנוחה האנטומית</w:t>
      </w:r>
      <w:r>
        <w:rPr>
          <w:rtl w:val="true"/>
          <w:lang w:bidi="he-IL"/>
        </w:rPr>
        <w:t xml:space="preserve">!), </w:t>
      </w:r>
      <w:r>
        <w:rPr>
          <w:rtl w:val="true"/>
          <w:lang w:bidi="he-IL"/>
        </w:rPr>
        <w:t>לכן היא גם האצבע המדיאל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גודל הוא המרוחק ביותר מקו דימיוני זה ולכן מיקומו לטרלי ביחס לשאר האצבע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חלקים הלטרליים  ביותר בפנים הן כמובן האוזניים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/>
      </w:pPr>
      <w:r>
        <w:rPr>
          <w:b/>
          <w:b/>
          <w:bCs/>
          <w:i/>
          <w:i/>
          <w:iCs/>
          <w:color w:val="FF00FF"/>
          <w:rtl w:val="true"/>
          <w:lang w:bidi="he-IL"/>
        </w:rPr>
        <w:t xml:space="preserve">מקורב </w:t>
      </w:r>
      <w:r>
        <w:rPr>
          <w:b/>
          <w:bCs/>
          <w:i/>
          <w:iCs/>
          <w:color w:val="FF00FF"/>
          <w:rtl w:val="true"/>
          <w:lang w:bidi="he-IL"/>
        </w:rPr>
        <w:t xml:space="preserve">/ </w:t>
      </w:r>
      <w:r>
        <w:rPr>
          <w:b/>
          <w:b/>
          <w:bCs/>
          <w:i/>
          <w:i/>
          <w:iCs/>
          <w:color w:val="FF00FF"/>
          <w:rtl w:val="true"/>
          <w:lang w:bidi="he-IL"/>
        </w:rPr>
        <w:t>מרוחק</w:t>
      </w:r>
      <w:r>
        <w:rPr>
          <w:b/>
          <w:bCs/>
          <w:i/>
          <w:iCs/>
          <w:color w:val="FF00FF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זוג מילים זה מתייחס לגפיים בל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יחס למפרק הכתף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פיים עליונות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או הירך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פיים תחתונות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מפרק המרפק מקורב ביחס למפרק שורש כף הי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פרק הקרסול מרוחק ביחס למפרק הברך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עצב השכמ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ונח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לה על פני חלקו הגבי של בית הח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רירים בלבד מחזיקים בה ולכן מקנים לה ניידות רבה כל כ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ביטו בתמונות הבאות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1943100" cy="1455420"/>
            <wp:effectExtent l="0" t="0" r="0" b="0"/>
            <wp:wrapTight wrapText="left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400300" cy="1452880"/>
            <wp:effectExtent l="0" t="0" r="0" b="0"/>
            <wp:wrapSquare wrapText="left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" r="-11" b="24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514600" cy="1439545"/>
            <wp:effectExtent l="0" t="0" r="0" b="0"/>
            <wp:wrapSquare wrapText="left"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4605" t="-19" r="11827" b="29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028700</wp:posOffset>
            </wp:positionH>
            <wp:positionV relativeFrom="paragraph">
              <wp:posOffset>84455</wp:posOffset>
            </wp:positionV>
            <wp:extent cx="2414270" cy="2514600"/>
            <wp:effectExtent l="0" t="0" r="0" b="0"/>
            <wp:wrapSquare wrapText="left"/>
            <wp:docPr id="77" name="rasing%20arm%20in%20internal%20rotat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rasing%20arm%20in%20internal%20rotation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4993" t="3323" r="14994" b="1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86300</wp:posOffset>
            </wp:positionH>
            <wp:positionV relativeFrom="paragraph">
              <wp:posOffset>884555</wp:posOffset>
            </wp:positionV>
            <wp:extent cx="1600200" cy="1371600"/>
            <wp:effectExtent l="0" t="0" r="0" b="0"/>
            <wp:wrapSquare wrapText="left"/>
            <wp:docPr id="78" name="shoulder_shr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houlder_shru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1" r="9173" b="7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בתמונה הימנית השכמה מסתובבת מעלה ומ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על מנת להרחיק זרועותינו גבוהה ככול האפשר יש לבצע סיבוב מעלה  </w:t>
      </w:r>
      <w:r>
        <w:rPr>
          <w:rtl w:val="true"/>
          <w:lang w:bidi="he-IL"/>
        </w:rPr>
        <w:t>(</w:t>
      </w:r>
      <w:r>
        <w:rPr>
          <w:lang w:bidi="he-IL"/>
        </w:rPr>
        <w:t>upward rotation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של עצם השכ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וסף לתנועת ההרחקה המתרחשת במפרק שבין עצם הזרוע לשכמה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ביטו היטב בתמונה שמימ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ינכם  מבחינים שהשכמה הימנית מסובבת ביחס לרעותה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כשיקרב הבחור את זרועו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יחזירה למצב האנטו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כמה תסתובב מט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תמונה האמצעית השכמות מתקרבות </w:t>
      </w:r>
      <w:r>
        <w:rPr>
          <w:rtl w:val="true"/>
          <w:lang w:bidi="he-IL"/>
        </w:rPr>
        <w:t>(</w:t>
      </w:r>
      <w:r>
        <w:rPr>
          <w:lang w:bidi="he-IL"/>
        </w:rPr>
        <w:t>adduction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אחת אל השנ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 מתרחקות </w:t>
      </w:r>
      <w:r>
        <w:rPr>
          <w:rtl w:val="true"/>
          <w:lang w:bidi="he-IL"/>
        </w:rPr>
        <w:t>(</w:t>
      </w:r>
      <w:r>
        <w:rPr>
          <w:lang w:bidi="he-IL"/>
        </w:rPr>
        <w:t>abduction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התמונה השמאלית מציגה הרמת שיכמה </w:t>
      </w:r>
      <w:r>
        <w:rPr>
          <w:rtl w:val="true"/>
          <w:lang w:bidi="he-IL"/>
        </w:rPr>
        <w:t>(</w:t>
      </w:r>
      <w:r>
        <w:rPr>
          <w:lang w:bidi="he-IL"/>
        </w:rPr>
        <w:t>elevation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הורדתה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depression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מה שעושה לכם חומר זה</w:t>
      </w:r>
      <w:r>
        <w:rPr>
          <w:rtl w:val="true"/>
          <w:lang w:bidi="he-IL"/>
        </w:rPr>
        <w:t>..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על מנת להבין את החומר ובכדי שתפקידי השרירים יהיו ברורים יש קודם כל ללמוד את הבסיס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ונחים אנטו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שורים ותנוע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קום ולתרגל</w:t>
      </w:r>
      <w:r>
        <w:rPr>
          <w:rtl w:val="true"/>
          <w:lang w:bidi="he-IL"/>
        </w:rPr>
        <w:t>!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tbl>
      <w:tblPr>
        <w:bidiVisual w:val="true"/>
        <w:tblW w:w="1080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522"/>
        <w:gridCol w:w="2880"/>
        <w:gridCol w:w="2700"/>
      </w:tblGrid>
      <w:tr>
        <w:trPr>
          <w:trHeight w:val="2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  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ש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תח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אח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תפקיד</w:t>
            </w:r>
          </w:p>
        </w:tc>
      </w:tr>
      <w:tr>
        <w:trPr>
          <w:trHeight w:val="99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TRAPEZIU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טרפ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בסיס הגולגולת ולאורך הזיזים הגביים של חוליות הצואר והחז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שכמה ובריח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חלק לטרל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יבים עליונים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רמת שכמות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טיית ופשיטת הראש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יבים מרכזיים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קירוב שכמות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יבים תחתונים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ורדת שכמות</w:t>
            </w:r>
          </w:p>
        </w:tc>
      </w:tr>
      <w:tr>
        <w:trPr>
          <w:trHeight w:val="75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OID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דלתא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שכמה ובריח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בחלק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לטרל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שליש עליון לטרלי</w:t>
            </w:r>
            <w:r>
              <w:rPr>
                <w:sz w:val="20"/>
                <w:szCs w:val="20"/>
                <w:lang w:bidi="he-IL"/>
              </w:rPr>
              <w:t xml:space="preserve">,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זרו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יבים מרכזיים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רחקה בכתף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יבים קדמיים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ה בכתף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יבים אחוריים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בכתף</w:t>
            </w:r>
          </w:p>
        </w:tc>
      </w:tr>
      <w:tr>
        <w:trPr>
          <w:trHeight w:val="4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SSIMUS DORSI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רחב גבי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גב החוליות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מאמצע החזה עד אגן הירכיים ועצה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מאחו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קורב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זרו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ירוב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וסיבוב פנימה במפרק הכתף</w:t>
            </w:r>
          </w:p>
        </w:tc>
      </w:tr>
      <w:tr>
        <w:trPr>
          <w:trHeight w:val="50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 MAJOR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עגלילי גדול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זווי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ת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 xml:space="preserve"> תחתונה בעצם השכמ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קורב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זרו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ירוב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וסיבוב פנימה במפרק הכתף</w:t>
            </w:r>
          </w:p>
        </w:tc>
      </w:tr>
      <w:tr>
        <w:trPr>
          <w:trHeight w:val="74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קבוצת זוקפי הגו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RECTOR </w:t>
            </w:r>
            <w:r>
              <w:rPr>
                <w:sz w:val="20"/>
                <w:szCs w:val="20"/>
              </w:rPr>
              <w:t>SPINA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לאורך חלקו האחורי ומשני צידיו של עמוד השד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מהאגן ומעל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לאורך עמוד השדרה ושני צידי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ד הגולגולת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מעל התח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בעמוד השד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לכל אורכו</w:t>
            </w:r>
          </w:p>
        </w:tc>
      </w:tr>
      <w:tr>
        <w:trPr>
          <w:trHeight w:val="50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TORALIS MAJOR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ה גדול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בריח מדיאלי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חזה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 xml:space="preserve">וסחוסי צלעות </w:t>
            </w:r>
            <w:r>
              <w:rPr>
                <w:sz w:val="20"/>
                <w:szCs w:val="20"/>
              </w:rPr>
              <w:t>6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קורב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זרו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ירוב אופקי וסיבוב פנימה במפרק הכתף</w:t>
            </w:r>
          </w:p>
        </w:tc>
      </w:tr>
      <w:tr>
        <w:trPr>
          <w:trHeight w:val="74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TUS ANTERIOR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שונן קדמ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 xml:space="preserve">חזית בית החזה צלעות </w:t>
            </w:r>
            <w:r>
              <w:rPr>
                <w:sz w:val="20"/>
                <w:szCs w:val="20"/>
                <w:lang w:bidi="he-IL"/>
              </w:rPr>
              <w:t>1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דופן מדיאלית של השכמ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רחיק שכמות ומסובבן מעלה</w:t>
            </w:r>
            <w:r>
              <w:rPr>
                <w:sz w:val="20"/>
                <w:szCs w:val="20"/>
                <w:lang w:bidi="he-IL"/>
              </w:rPr>
              <w:t xml:space="preserve">,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על מנת לאפשר הרחקת זרועות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על גובה הכתף</w:t>
            </w:r>
          </w:p>
        </w:tc>
      </w:tr>
      <w:tr>
        <w:trPr>
          <w:trHeight w:val="75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US ABDOMINI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ישר בטנ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עצמות החיק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קדמת אגן הירכיים</w:t>
            </w:r>
            <w:r>
              <w:rPr>
                <w:sz w:val="20"/>
                <w:szCs w:val="20"/>
                <w:lang w:bidi="he-IL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תחתית עצם החזה וסחוסי הצלעות אשר באותו קו גוב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דוחס הבטן ומכופף עמוד השדרה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i/>
                <w:i/>
                <w:iCs/>
                <w:sz w:val="20"/>
                <w:sz w:val="20"/>
                <w:szCs w:val="20"/>
                <w:rtl w:val="true"/>
                <w:lang w:bidi="he-IL"/>
              </w:rPr>
              <w:t>את השריר חוצה לאורכו רק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  <w:lang w:bidi="he-IL"/>
              </w:rPr>
              <w:t xml:space="preserve">חיבור בשם </w:t>
            </w:r>
            <w:r>
              <w:rPr>
                <w:i/>
                <w:iCs/>
                <w:sz w:val="20"/>
                <w:szCs w:val="20"/>
                <w:rtl w:val="true"/>
                <w:lang w:bidi="he-IL"/>
              </w:rPr>
              <w:t>"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  <w:lang w:bidi="he-IL"/>
              </w:rPr>
              <w:t>הקו הלבן</w:t>
            </w:r>
            <w:r>
              <w:rPr>
                <w:i/>
                <w:iCs/>
                <w:sz w:val="20"/>
                <w:szCs w:val="20"/>
                <w:lang w:bidi="he-IL"/>
              </w:rPr>
              <w:t>"</w:t>
            </w:r>
          </w:p>
        </w:tc>
      </w:tr>
      <w:tr>
        <w:trPr>
          <w:trHeight w:val="69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RNAL ABDOMINAL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OBLIQUE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אלכסון בטני חיצונ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צלעות תחתונו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ה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קו הלבן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וחזית אגן הירכיי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דוחס בטן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כופף עמוד שדרה ומסובבו</w:t>
            </w:r>
          </w:p>
        </w:tc>
      </w:tr>
      <w:tr>
        <w:trPr>
          <w:trHeight w:val="69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TRANSVERSE ABDOMINI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רחב בטנ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וליות המות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ית אגן הירכיים והקו הלב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דוחס הבטן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מסייע לשרירים הנ</w:t>
            </w:r>
            <w:r>
              <w:rPr>
                <w:sz w:val="20"/>
                <w:szCs w:val="20"/>
                <w:rtl w:val="true"/>
                <w:lang w:bidi="he-IL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ל</w:t>
            </w:r>
            <w:r>
              <w:rPr>
                <w:sz w:val="20"/>
                <w:szCs w:val="20"/>
                <w:lang w:bidi="he-IL"/>
              </w:rPr>
              <w:t>,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ייצב את עמוד השדרה</w:t>
            </w:r>
          </w:p>
        </w:tc>
      </w:tr>
      <w:tr>
        <w:trPr>
          <w:trHeight w:val="75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TRICEP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תלת ראש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שלוש נקודות תחל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בצידה הלטרלי של עצם השכמה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בצד מדיאלי ובצד הלטרלי 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זרו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זיז המרפ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קורב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אחורי בעצם ה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</w:rPr>
              <w:t>UL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במפרק הכתף והמרפק</w:t>
            </w:r>
          </w:p>
        </w:tc>
      </w:tr>
      <w:tr>
        <w:trPr>
          <w:trHeight w:val="4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CEP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דו ראשי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שתי נקודות התחל נמצאות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בחזית ע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שכמ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קורב חזיתי בעצם החישו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ופינציה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ה במפרק הכתף והמרפק</w:t>
            </w:r>
          </w:p>
        </w:tc>
      </w:tr>
      <w:tr>
        <w:trPr>
          <w:trHeight w:val="2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HIALI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זרוע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ית עצם הזרו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קורב חזיתי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גומ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ה במפרק המרפק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בוצת כופפי האצבעות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 FLEXOR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רוחק מדיאלי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בעצם הזרו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ית כף היד ואצבעו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ת אצבעות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קירוב וכפיפה בשורש כף היד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ת המרפק</w:t>
            </w:r>
          </w:p>
        </w:tc>
      </w:tr>
      <w:tr>
        <w:trPr>
          <w:trHeight w:val="4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בוצת פושטי האצבעות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 EXTENSOR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רוחק לטרלי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בעצם הזרו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גב כף היד ואצבעו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ת אצבעות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רחקה ופשיטה בשורש כף הי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bidiVisual w:val="true"/>
        <w:tblW w:w="1080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522"/>
        <w:gridCol w:w="2880"/>
        <w:gridCol w:w="2700"/>
      </w:tblGrid>
      <w:tr>
        <w:trPr>
          <w:trHeight w:val="506" w:hRule="atLeast"/>
        </w:trPr>
        <w:tc>
          <w:tcPr>
            <w:tcW w:w="27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כופפי מפרק הירך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OPSOA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ית חוליות תחתונות ומשטח פנימי של אגן הירכיים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ה המקורב והמדיאלי 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צם הירך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 xml:space="preserve">כפיפת ירך 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עמוד שדרה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סיבוב החוצה במפרק הירך</w:t>
            </w:r>
          </w:p>
        </w:tc>
      </w:tr>
      <w:tr>
        <w:trPr>
          <w:trHeight w:val="4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קרבי הירך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GH ADDUCTOR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פגש עצמות החי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לאורך חלקה המדיאלי של ע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יר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ירוב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ה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וסיבוב החוצה במפרק הירך</w:t>
            </w:r>
          </w:p>
        </w:tc>
      </w:tr>
      <w:tr>
        <w:trPr>
          <w:trHeight w:val="2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US MAXIMU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עכוז גדול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אגן הירכיים בחלקו האחור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ה המקורב ואחורי של עצם היר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ה וסיבוב החוצה במפרק הירך</w:t>
            </w:r>
          </w:p>
        </w:tc>
      </w:tr>
      <w:tr>
        <w:trPr>
          <w:trHeight w:val="49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US MEDIU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עכוז תיכון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שטח לטרלי של עגן הירכיי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ה המקורב והלטרלי של עצם היר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הרחקה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סיבוב פנימה והחוצה במפרק הירך</w:t>
            </w:r>
          </w:p>
        </w:tc>
      </w:tr>
      <w:tr>
        <w:trPr>
          <w:trHeight w:val="252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</w:rPr>
              <w:t>QUADRICEPS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ארבע ראשי</w:t>
            </w:r>
          </w:p>
          <w:p>
            <w:pPr>
              <w:pStyle w:val="Normal"/>
              <w:spacing w:lineRule="auto" w:line="288"/>
              <w:ind w:left="0" w:right="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CTUS FEMORIS</w:t>
            </w:r>
          </w:p>
          <w:p>
            <w:pPr>
              <w:pStyle w:val="Normal"/>
              <w:spacing w:lineRule="auto" w:line="288"/>
              <w:ind w:left="0" w:right="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STUS LATERALIS</w:t>
            </w:r>
          </w:p>
          <w:p>
            <w:pPr>
              <w:pStyle w:val="Normal"/>
              <w:spacing w:lineRule="auto" w:line="288"/>
              <w:ind w:left="0" w:right="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STUS MEDIALIS</w:t>
            </w:r>
          </w:p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STUS INTERMEDIUS</w:t>
            </w:r>
          </w:p>
        </w:tc>
        <w:tc>
          <w:tcPr>
            <w:tcW w:w="8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ית אגן הירכיים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גבשושית גדולה בחלקה המקורב וחזיתי של עצם השו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ת הברך וכפיפת הירך</w:t>
            </w:r>
          </w:p>
        </w:tc>
      </w:tr>
      <w:tr>
        <w:trPr>
          <w:trHeight w:val="6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לטרלי בעצם הירך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פשיטת הברך בלבד</w:t>
            </w:r>
          </w:p>
        </w:tc>
      </w:tr>
      <w:tr>
        <w:trPr>
          <w:trHeight w:val="267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לק מדיאלי בעצם הירך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חזית ע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הירך מתחת ל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.F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קבוצת ה</w:t>
            </w:r>
            <w:r>
              <w:rPr>
                <w:sz w:val="20"/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HAMSTRING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כופפי הברך ופושטי הירך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תחתית אגן הירכי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בחלק עליו אנו יושבים</w:t>
            </w:r>
            <w:r>
              <w:rPr>
                <w:sz w:val="20"/>
                <w:szCs w:val="20"/>
                <w:rtl w:val="true"/>
                <w:lang w:bidi="he-IL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שני צידי חלקה האחורי של עצם השו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כפיפת הברך ופשיטת הירך</w:t>
            </w:r>
          </w:p>
        </w:tc>
      </w:tr>
      <w:tr>
        <w:trPr>
          <w:trHeight w:val="2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OCNEMIU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תיאומים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משני צידי חלקה המרוחק של עצם היר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באמצעות גיד אכילס לעצם העק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פויינט</w:t>
            </w:r>
            <w:r>
              <w:rPr>
                <w:sz w:val="20"/>
                <w:szCs w:val="20"/>
                <w:rtl w:val="true"/>
                <w:lang w:bidi="he-IL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וכפיפת הברך</w:t>
            </w:r>
          </w:p>
        </w:tc>
      </w:tr>
      <w:tr>
        <w:trPr>
          <w:trHeight w:val="25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EUS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סוליה</w:t>
            </w:r>
          </w:p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צידה האחורי של עצם השו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 w:val="20"/>
                <w:szCs w:val="20"/>
                <w:rtl w:val="true"/>
                <w:lang w:bidi="he-IL"/>
              </w:rPr>
              <w:t>באמצעות גיד אכילס לעצם העק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פויינט</w:t>
            </w:r>
            <w:r>
              <w:rPr>
                <w:sz w:val="20"/>
                <w:szCs w:val="20"/>
                <w:lang w:bidi="he-IL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768" w:firstLine="1768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אז כיצד עושים סדר בכל הבלגן</w:t>
      </w:r>
      <w:r>
        <w:rPr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לומדים קודם כל והיט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העצ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ת המונחים האנטומי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ישורי תנועה והתנועות עצ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דאי להדפיס תמונה טובה של השלד במבט חזיתי וגבי אשר תשמש כעז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כשיו יש לזהות את נקודות התחל והאחז של כל שריר על פי תמונת השלד ולהכיר את השריר בקובץ המצורף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זהו את השריר בגופכם או בגוף שותף ללימוד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ד כמה שאפ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ששו אחר התחל ואחז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רגלו את התנועות אשר מתפקידו של השריר לבצ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ם אתם מבינים מדוע השריר מסוגל לבצע תנועות אלו</w:t>
      </w:r>
      <w:r>
        <w:rPr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13.95pt;margin-top:14.05pt;width:108.95pt;height:101pt;mso-wrap-style:none;v-text-anchor:middle;rotation:11" type="_x0000_t172">
            <v:path textpathok="t"/>
            <v:textpath on="t" fitshape="t" string="בהצלחה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t">
    <w:name w:val="b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wmf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55:00Z</dcterms:created>
  <dc:creator>Yuval</dc:creator>
  <dc:description/>
  <dc:language>en-US</dc:language>
  <cp:lastModifiedBy>Yuval</cp:lastModifiedBy>
  <dcterms:modified xsi:type="dcterms:W3CDTF">2008-01-09T21:55:00Z</dcterms:modified>
  <cp:revision>2</cp:revision>
  <dc:subject/>
  <dc:title>השלד על עצמותיו:</dc:title>
</cp:coreProperties>
</file>